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1047750</wp:posOffset>
                      </wp:positionV>
                      <wp:extent cx="838200" cy="685800"/>
                      <wp:effectExtent l="5080" t="5080" r="508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685800"/>
                              </a:xfrm>
                              <a:custGeom>
                                <a:avLst/>
                                <a:gdLst>
                                  <a:gd name="textAreaLeft" fmla="*/ 111600 w 475200"/>
                                  <a:gd name="textAreaRight" fmla="*/ 363240 w 475200"/>
                                  <a:gd name="textAreaTop" fmla="*/ 45720 h 388800"/>
                                  <a:gd name="textAreaBottom" fmla="*/ 24408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83.1pt;margin-top:82.5pt;width:65.95pt;height:53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985520</wp:posOffset>
                      </wp:positionV>
                      <wp:extent cx="698500" cy="685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08.25pt;margin-top:77.6pt;width:54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817880</wp:posOffset>
                      </wp:positionV>
                      <wp:extent cx="488950" cy="914400"/>
                      <wp:effectExtent l="5080" t="5080" r="1651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2pt;margin-top:64.4pt;width:38.4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873760</wp:posOffset>
                      </wp:positionV>
                      <wp:extent cx="908050" cy="800100"/>
                      <wp:effectExtent l="16510" t="13335" r="1714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002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87.7pt;margin-top:68.8pt;width:71.45pt;height:62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737235</wp:posOffset>
                      </wp:positionV>
                      <wp:extent cx="628650" cy="914400"/>
                      <wp:effectExtent l="8255" t="7620" r="17145" b="203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9144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white" stroked="t" o:allowincell="t" style="position:absolute;margin-left:99.7pt;margin-top:58.05pt;width:49.45pt;height:71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850265</wp:posOffset>
                      </wp:positionV>
                      <wp:extent cx="768350" cy="8001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8002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103.25pt;margin-top:66.95pt;width:60.45pt;height:62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 </w:t>
    </w:r>
    <w:r>
      <w:rPr/>
      <w:t>[Begriff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9:00Z</dcterms:created>
  <dc:creator>Susanne Epp</dc:creator>
  <dc:description/>
  <dc:language>en-US</dc:language>
  <cp:lastModifiedBy>Anika</cp:lastModifiedBy>
  <cp:lastPrinted>2010-12-06T12:19:00Z</cp:lastPrinted>
  <dcterms:modified xsi:type="dcterms:W3CDTF">2017-09-27T09:53:00Z</dcterms:modified>
  <cp:revision>3</cp:revision>
  <dc:subject/>
  <dc:title>Isotone Dehydratation</dc:title>
</cp:coreProperties>
</file>